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60086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09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lukowa Hut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tężyc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Modernizacja linii elektroenergetycznej w obszarze stacji T-8235 Klukowa Huta 2 OBMBS/35/2509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08:00Z</dcterms:created>
  <dc:creator>Mączkowski Michał</dc:creator>
  <dc:description/>
  <cp:keywords/>
  <dc:language>en-US</dc:language>
  <cp:lastModifiedBy>Mączkowski Michał</cp:lastModifiedBy>
  <dcterms:modified xsi:type="dcterms:W3CDTF">2025-12-04T07:08:00Z</dcterms:modified>
  <cp:revision>2</cp:revision>
  <dc:subject/>
  <dc:title/>
</cp:coreProperties>
</file>